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571674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8331885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3180053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5637894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0595978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3990801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5829968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8370201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842685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