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44654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573249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47104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24422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109361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98655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09706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25418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847269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